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455,5 км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мориальный комплекс "Долина Славы"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Долина Славы, которую во время войны немцы называли Долиной Смерти, является для жителей нашей области таким же святым местом, как Мамаев Курган в Волгограде, Пискаревское кладбище в Санкт-Петербурге или Поклонная гора в Москве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мориальный комплекс "Долина Славы" посвящен воинам, погибшим при защите Заполярья в годы Великой Отечественной войны 1941-1945 годов.</w:t>
      </w:r>
    </w:p>
    <w:p>
      <w:pPr>
        <w:pStyle w:val="Normal"/>
        <w:spacing w:lineRule="auto" w:line="288"/>
        <w:rPr>
          <w:sz w:val="28"/>
          <w:szCs w:val="28"/>
        </w:rPr>
      </w:pPr>
      <w:r>
        <w:rPr/>
        <w:drawing>
          <wp:inline distT="0" distB="0" distL="0" distR="0">
            <wp:extent cx="6095365" cy="45726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  <w:t>Композиция комплекса включает в себ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0" cy="25355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льптурная группа "Два воина"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ервый памятник, который был открыт в Долине Славы в 1969 году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12135" cy="41192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411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памятник "Три штыка", символизирующий единство трёх родов войск: авиация, флот, сухопутные войска.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 в Долине в 1974 году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475355" cy="2317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Монумент "Три знамени"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имволизирует доблесть гвардейских дивизий, воевавших на Мурманском направлении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 в 1984 году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72840" cy="241871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84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к "ИС-2"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ыл открыт в 1999 году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3719195" cy="18294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919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оветская дивизионная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-мм</w:t>
            </w:r>
            <w:r>
              <w:rPr>
                <w:sz w:val="28"/>
                <w:szCs w:val="28"/>
              </w:rPr>
              <w:t xml:space="preserve"> пушка ЗИС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609975" cy="23037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Мемориальная стена. На ней высечены имена погибших и надпись "Склоните головы перед бессмертием героев. Памяти павших будьте достойны. Родина помнит своих сыновей, погибших за её свободу"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609975" cy="16948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Воинское кладбище. На нем было захоронено около 3 тыс. воин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860</wp:posOffset>
                  </wp:positionV>
                  <wp:extent cx="3118485" cy="2247265"/>
                  <wp:effectExtent l="0" t="0" r="0" b="0"/>
                  <wp:wrapSquare wrapText="bothSides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848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Памятник Скорбящей Матери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ходятся в южной части мемориального комплекса, был установлен в 2001 году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Именно здесь, в Долине Славы, в 1941 году было остановлено стремительное наступление немецких войск, получивших приказ о захвате Мурманска. Для захвата города через тундру были направлен егерский корпус «Норвегия» генерала Дитля, состоящий преимущественно из австрийцев и норвежцев. Первый серьезный отпор от советских войск противник получил при попытке форсировать реку Западная Лица. Советские войска, под руководством командира полка Иванникова, занимали ключевые высоты в этом районе, что позволило остановить продвижение нацистов. До сих пор на окрестных сопках сохранились многочисленные фортификации, доты и окопы, что говорит о длительном противостоянии и формировании линии фронта. </w:t>
      </w:r>
    </w:p>
    <w:p>
      <w:pPr>
        <w:pStyle w:val="Normal"/>
        <w:spacing w:lineRule="auto" w:line="28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Неоднократно егеря пытались захватить укрепления советских войск, зафиксированы даже случаи рукопашных схваток,  в некоторых местах противнику даже удавалось форсировать реку и перейти в масштабное наступление. Немецкие войска имели техническое преимущество: авиация и артиллерия сопровождали каждую атаку на позиции оборонявшихся. И</w:t>
      </w:r>
      <w:r>
        <w:rPr>
          <w:color w:val="000000"/>
          <w:sz w:val="28"/>
          <w:szCs w:val="28"/>
        </w:rPr>
        <w:t>м удалось вклиниться в расположение советских войск лишь на 2-3 километра, после чего последовала контратака 52-й стрелковой дивизии под командованием полковника Г. А. Вещезерского.</w:t>
      </w:r>
    </w:p>
    <w:p>
      <w:pPr>
        <w:pStyle w:val="Normal"/>
        <w:spacing w:lineRule="auto" w:line="288"/>
        <w:jc w:val="both"/>
        <w:rPr/>
      </w:pPr>
      <w:r>
        <w:rPr>
          <w:color w:val="111111"/>
          <w:sz w:val="28"/>
          <w:szCs w:val="28"/>
        </w:rPr>
        <w:tab/>
        <w:t>Ключевой стала дата 8 сентября 1941 года - в этот день немецкое командование бросило все силы на последнюю атаку. Бои продолжались более 10 суток, но неся огромные потери корпус «Норвегия» отступил и перешел в оборону. П</w:t>
      </w:r>
      <w:r>
        <w:rPr>
          <w:color w:val="000000"/>
          <w:sz w:val="28"/>
          <w:szCs w:val="28"/>
        </w:rPr>
        <w:t>опытка прорыва к Мурманску</w:t>
      </w:r>
      <w:r>
        <w:rPr>
          <w:color w:val="111111"/>
          <w:sz w:val="28"/>
          <w:szCs w:val="28"/>
        </w:rPr>
        <w:t xml:space="preserve"> сорвалась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тог боёв в Долине Славы — провал наступления немецких войск на Мурманск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Calibri" w:hAnsi="Calibri" w:cs="Helvetica"/>
                <w:color w:val="000000"/>
                <w:sz w:val="21"/>
                <w:szCs w:val="21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drawing>
                <wp:inline distT="0" distB="0" distL="0" distR="0">
                  <wp:extent cx="3148965" cy="23533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Calibri" w:hAnsi="Calibri" w:cs="Helvetica"/>
                <w:color w:val="000000"/>
                <w:sz w:val="21"/>
                <w:szCs w:val="21"/>
              </w:rPr>
            </w:pPr>
            <w:r>
              <w:rPr/>
              <w:drawing>
                <wp:inline distT="0" distB="0" distL="0" distR="0">
                  <wp:extent cx="3066415" cy="23533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jc w:val="both"/>
        <w:rPr>
          <w:color w:val="222222"/>
          <w:sz w:val="28"/>
          <w:szCs w:val="28"/>
          <w:shd w:fill="F5F5F5" w:val="clear"/>
        </w:rPr>
      </w:pPr>
      <w:r>
        <w:rPr>
          <w:color w:val="222222"/>
          <w:sz w:val="28"/>
          <w:szCs w:val="28"/>
        </w:rPr>
        <w:t>Между двумя этими каменными картами список воинских подразделений,</w:t>
      </w:r>
      <w:r>
        <w:rPr>
          <w:color w:val="222222"/>
          <w:sz w:val="28"/>
          <w:szCs w:val="28"/>
          <w:shd w:fill="F5F5F5" w:val="clear"/>
        </w:rPr>
        <w:t xml:space="preserve"> </w:t>
      </w:r>
      <w:r>
        <w:rPr>
          <w:color w:val="222222"/>
          <w:sz w:val="28"/>
          <w:szCs w:val="28"/>
        </w:rPr>
        <w:t>которые принимали участие в боях на Мурманской земле, и в частности, в Долине Славы.</w:t>
      </w:r>
    </w:p>
    <w:p>
      <w:pPr>
        <w:pStyle w:val="Normal"/>
        <w:spacing w:lineRule="auto" w:line="288"/>
        <w:rPr>
          <w:rFonts w:ascii="Calibri" w:hAnsi="Calibri" w:cs="Helvetica"/>
          <w:color w:val="000000"/>
          <w:sz w:val="21"/>
          <w:szCs w:val="21"/>
        </w:rPr>
      </w:pPr>
      <w:r>
        <w:rPr>
          <w:rFonts w:cs="Helvetica" w:ascii="Calibri" w:hAnsi="Calibri"/>
          <w:color w:val="000000"/>
          <w:sz w:val="21"/>
          <w:szCs w:val="21"/>
        </w:rPr>
        <w:drawing>
          <wp:inline distT="0" distB="0" distL="0" distR="0">
            <wp:extent cx="6028690" cy="2352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28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ход на воинское кладбище обрамляют две женские фигуры. Первая в 1941 году обнимает уходящего на фронт мужа, а вторая в 1944-м тянется к его тени. На обратной стороне гранитных плит барельефов выбиты строчки из писем с фронта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74645" cy="383730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383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31770" cy="38290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spacing w:lineRule="auto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88" w:before="0" w:after="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6199505" cy="34753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color w:val="424242"/>
          <w:sz w:val="28"/>
          <w:szCs w:val="28"/>
          <w:shd w:fill="F5F5F5" w:val="clear"/>
        </w:rPr>
      </w:pPr>
      <w:r>
        <w:rPr>
          <w:color w:val="424242"/>
          <w:sz w:val="28"/>
          <w:szCs w:val="28"/>
        </w:rPr>
        <w:tab/>
        <w:t>В период с 1941 по 1944 год  солдаты бились здесь до последнего. До сих пор поисковики находят останки наших воинов и их предсмертные послания. Это короткие, наспех написанные записки наших бойцов, они писали их понимая, что уже конец всему. И эти записки воспроизвели на памятнике в Долине Славы. Сохранив и почерк, и орфографию.</w:t>
      </w:r>
    </w:p>
    <w:p>
      <w:pPr>
        <w:pStyle w:val="Style15"/>
        <w:shd w:fill="FFFFFF" w:val="clear"/>
        <w:spacing w:lineRule="auto" w:line="288" w:before="0" w:after="0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1"/>
      </w:tblGrid>
      <w:tr>
        <w:trPr/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01010" cy="379920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66390" cy="19119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58135" cy="19037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spacing w:lineRule="auto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8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30:00Z</dcterms:created>
  <dc:creator>voznica</dc:creator>
  <dc:description/>
  <cp:keywords/>
  <dc:language>en-US</dc:language>
  <cp:lastModifiedBy>ро</cp:lastModifiedBy>
  <dcterms:modified xsi:type="dcterms:W3CDTF">2015-04-20T21:51:00Z</dcterms:modified>
  <cp:revision>14</cp:revision>
  <dc:subject/>
  <dc:title>Мемориальный комплекс "Долина Славы"</dc:title>
</cp:coreProperties>
</file>